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6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договору оренди земл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ладеного із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ОВ «ПВМ – БУД»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клопотання ТОВ «ПВМ – БУД», відповідно до статті 26 Закону України „Про місцеве самоврядування в Україні”, статті 31 Закону України „Про оренду землі”, статей 17, 93, 120, 122, 123, 141, п. 24 розділу Перехідних положень Земельного кодексу України, сільська рада 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 Внести зміни до договору оренди землі, укладеного із ТОВ «ПВМ – БУД», привівши його у відповідність до типового Договору оренди землі, шляхом укладання договору в новій редакції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в оренду ТОВ «ПВМ – БУД» земельну ділянку  кадастровий номер 0520688203:02:001:0050, площею 0,2965га, із земель промисловості, транспорту, електронних комунікацій, енергетики, оборони та іншого призначення, 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, розташовану в межах с. Широка Гребля, вул. Українська 13, Вінницького району, Вінницької області, терміном 42 роки, встановити орендну плату за користування земельною ділянкою в розмірі 7,5% від нормативної грошової оцінки, яка складає  509 585,67грн,  що становить 38 218грн 93 коп. за 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ільському голові Романюку Василю Станіславовичу в установленому порядку, від імені Якушинецької сільської ради укласти договір оренди на земельну ділянку зазначену в пункті 1 рішення, з ТОВ «ПВМ – БУ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 ТОВ «ПВМ – БУД»  забезпечити державну реєстрацію набуття права оренди земельної ділянки в 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ільський голова                                            Василь </w:t>
        <w:tab/>
        <w:t>РОМАНЮ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6:00Z</dcterms:created>
  <dc:creator>Ф</dc:creator>
  <dc:description/>
  <cp:keywords/>
  <dc:language>en-US</dc:language>
  <cp:lastModifiedBy>comp</cp:lastModifiedBy>
  <cp:lastPrinted>2025-02-03T11:38:00Z</cp:lastPrinted>
  <dcterms:modified xsi:type="dcterms:W3CDTF">2025-02-21T12:53:00Z</dcterms:modified>
  <cp:revision>47</cp:revision>
  <dc:subject/>
  <dc:title/>
</cp:coreProperties>
</file>