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Проект      </w:t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  <w:caps/>
          <w:color w:val="000000"/>
          <w:sz w:val="28"/>
          <w:szCs w:val="28"/>
        </w:rPr>
        <w:t>Я</w:t>
      </w:r>
      <w:r>
        <w:rPr>
          <w:b/>
          <w:color w:val="000000"/>
          <w:sz w:val="28"/>
          <w:szCs w:val="28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46 </w:t>
      </w:r>
      <w:r>
        <w:rPr>
          <w:b/>
          <w:bCs/>
          <w:color w:val="000000"/>
          <w:sz w:val="28"/>
          <w:szCs w:val="28"/>
        </w:rPr>
        <w:t>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</w:t>
            </w: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______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 на оренду яких буде реалізовуватись у 2025ро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мовах проведення  земельних торгів (аукціон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 відповідності до ст. 12, 134, 136 Земельного Кодексу України ст. 26 Закону України „Про місцеве самоврядування  в Україні, та розглянувши планово-картографічні матеріали Якушинецької сільської ради,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земельних ділянок комунальної власності право на оренду яких буде реалізовуватись у 2025році на земельних торгах (аукціоні)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а ділянка №1 площею 0,5965га кадастровий номер 0520688900:01:005:0383 для сільськогосподарського призначення, розташована  на території Якушинецької територіальної громади, Вінницького району, Вінницької області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а ділянка №2 площею 5,4621 га кадастровий номер 0520683300:01:005:0034 для сільськогосподарського призначення, розташована на території Якушинецької територіальної громади, Вінницького району, Вінницької області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 №3 площею 2,2064га кадастровий номер 0520684200:01:002:0447  для рибогосподарських потреб, розташована на території Якушинецької територіальної громади, с. Некрасове, Вінницького району, Вінницької області;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 №4 площею 2,167га кадастровий номер 0520688906:04:002:0305   для рибогосподарських потреб, розташована на території Якушинецької територіальної громади, Вінницького району, Вінницької області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емельна ділянка №5 площею 0,2195га кадастровий номер 0520688906:04:002:0256   для рибогосподарських потреб, розташована на території Якушинецької територіальної громади, Вінницького району, Вінницької області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емельна ділянка №6 площею 0,2816га кадастровий номер 0520688906:04:002:0205   для рибогосподарських потреб, розташована на території Якушинецької територіальної громади, Вінницького району, Вінницької області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емельна ділянка №7 площею 46,5818га кадастровий номер 0522485400:01:000:0762  для рибогосподарських потреб, розташована на території Якушинецької територіальної громади, Вінницького району, Вінницької області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 № 8 орієнтовною  площею 0,0800га  для будівництва та обслуговування будівель торгівлі, розташована в с. Зарванці, Хмельницьке шосе, Вінницького району, Вінницької області;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  №9  орієнтовною  площею 0,0600га  для будівництва та обслуговування будівель торгівлі, розташована в с. Пултівці, Вінницького району, Вінницької області;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 №10 орієнтовною  площею 0,2500га  для рибогосподарських потреб, розташована в с. Якушинці, Вінницького району, Вінницької області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емельна ділянка №11 орієнтовною  площею 0,6600га  для будівництва та обслуговування об’єктів туристичної інфраструктури та закладів громадського харчування, розташована на території Якушинецької територіальної громади, Вінницького району, Вінницької області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 №12 орієнтовною  площею 0,0422га  кадастровий номер 0520688900:04:009:1034 для розміщення та експлуатації будівель і споруд додаткових транспортних послуг та допоміжних операцій, розташована в с. Зарванці, Хмельницьке шосе, Вінницького району, Вінницької області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емельна ділянка №13 орієнтовною  площею 0,1100га  для будівництва та обслуговування будівель торгівлі, розташована на території Якушинецької територіальної громади, с. Лисогора,  вул. Я. Мудрого, Вінницького району, Вінницької області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земельна ділянка №14  орієнтовною  площею 0,0200га  для будівництва та обслуговування об’єктів туристичної інфраструктури та закладів громадського харчування, розташована на території Якушинецької територіальної громади, Вінницького району, Вінницької області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а ділянка №15 орієнтовною  площею 0,3500га  для рибогосподарських потреб, розташована в с. Зарванці, вул. Зоряна, Вінницького району, Вінницької області;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>
          <w:color w:val="000000"/>
          <w:sz w:val="28"/>
          <w:szCs w:val="28"/>
          <w:lang w:val="uk-UA"/>
        </w:rPr>
        <w:t>Земельна ділянка № 16 кадастровий номер 0520688900:01:017:0364, площею 3,4917га для рибогосподарських потреб розташована на території Якушинецької територіальної громади, Вінницького району, Вінницької області за межами с. Зарванці;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>
          <w:color w:val="000000"/>
          <w:sz w:val="28"/>
          <w:szCs w:val="28"/>
          <w:lang w:val="uk-UA"/>
        </w:rPr>
        <w:t xml:space="preserve">Земельна ділянка № 17 кадастровий номер 0520688900:01:017:0365, площею 1,5758га для рибогосподарських потреб розташована: на території Якушинецької територіальної громади, Вінницького району, Вінницької області, за межами с. Зарванці; </w:t>
      </w:r>
    </w:p>
    <w:p>
      <w:pPr>
        <w:pStyle w:val="Style17"/>
        <w:numPr>
          <w:ilvl w:val="0"/>
          <w:numId w:val="3"/>
        </w:numPr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мельна ділянка № 18 кадастровий номер 0522482200:01:000:0554, площею 1,6580га для рибогосподарських потреб розташована на території Якушинецької територіальної громади, Вінницького району, Вінницької області, за межами с. Іскриня;</w:t>
      </w:r>
    </w:p>
    <w:p>
      <w:pPr>
        <w:pStyle w:val="Style17"/>
        <w:numPr>
          <w:ilvl w:val="0"/>
          <w:numId w:val="3"/>
        </w:numPr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мельна ділянка №19 орієнтовною площею 0,1000га для рибогосподарських потреб розташована в с. Якушинці, провулок Івана Богуна, Вінницького району, Вінницької області;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>
          <w:color w:val="000000"/>
          <w:sz w:val="28"/>
          <w:szCs w:val="28"/>
          <w:lang w:val="uk-UA"/>
        </w:rPr>
        <w:t>Земельна ділянка №20 орієнтовною площею 1,8га для культурно – оздоровчих потреб рекреаційних, спортивних і туристичних цілей розташована на території Якушинецької територіальної громади, Вінницького району Вінницької області.</w:t>
      </w:r>
    </w:p>
    <w:p>
      <w:pPr>
        <w:pStyle w:val="Style17"/>
        <w:numPr>
          <w:ilvl w:val="0"/>
          <w:numId w:val="3"/>
        </w:numPr>
        <w:spacing w:lineRule="auto" w:line="276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 №21 площею 1,4466га кадастровий номер 0520682500:04:001:0116 для інших оздоровчих цілей, розташована на території Якушинецької територіальної громади, Вінницького району, Вінницької області, за межами с. Ксаверівка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мовити </w:t>
      </w:r>
      <w:r>
        <w:rPr>
          <w:color w:val="333333"/>
          <w:sz w:val="28"/>
          <w:szCs w:val="28"/>
          <w:lang w:val="uk-UA"/>
        </w:rPr>
        <w:t xml:space="preserve">виготовлення технічної документації із землеустрою, щодо інвентаризації земельних ділянок, </w:t>
      </w:r>
      <w:r>
        <w:rPr>
          <w:sz w:val="28"/>
          <w:szCs w:val="28"/>
          <w:lang w:val="uk-UA"/>
        </w:rPr>
        <w:t xml:space="preserve">зазначених в п. 1 цього рішення з метою продажу права оренди на умовах проведення земельних торгів (аукціоні) в землевпорядній організації що має відповідну ліцензі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з </w:t>
      </w:r>
      <w:r>
        <w:rPr>
          <w:rFonts w:eastAsia="Times New Roman"/>
          <w:sz w:val="28"/>
          <w:szCs w:val="28"/>
          <w:lang w:val="uk-UA"/>
        </w:rPr>
        <w:t>питань містобудування, земельних відносин та охорони навколишнього середовища  сільської р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ільський голова </w:t>
        <w:tab/>
        <w:tab/>
        <w:tab/>
        <w:tab/>
        <w:tab/>
        <w:t>Василь РОМАНЮК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24:00Z</dcterms:created>
  <dc:creator>Beta Tester</dc:creator>
  <dc:description/>
  <cp:keywords/>
  <dc:language>en-US</dc:language>
  <cp:lastModifiedBy>comp</cp:lastModifiedBy>
  <cp:lastPrinted>2025-01-29T12:00:00Z</cp:lastPrinted>
  <dcterms:modified xsi:type="dcterms:W3CDTF">2025-02-21T12:54:00Z</dcterms:modified>
  <cp:revision>43</cp:revision>
  <dc:subject/>
  <dc:title> </dc:title>
</cp:coreProperties>
</file>