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46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договору оренди земл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ладеного із гр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Щербичем Василем Федоровичем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гр. Щербича Василя Федоровича, відповідно до статті 26 Закону України „Про місцеве самоврядування в Україні”, статті 31 Закону України „Про оренду землі”, статей 17, 93, 120, 122, 123, 141, п. 24 розділу Перехідних положень Земельного кодексу України, сільська рада 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 Внести зміни до договору оренди землі, укладеного із гр. Щербичем Василем Федоровичем, привівши його у відповідність до типового Договору оренди землі, шляхом укладання договору в новій редакції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в оренду  земельну ділянку  кадастровий номер 0522485400:01:000:0642, площею 53,0885га, із земель сільськогосподарського призначення, для ведення фермерського господарства, розташовану на території Якушинецької територіальної громади, Вінницького району, Вінницької області, терміном 35 років, встановити орендну плату за користування земельною ділянкою в розмірі 12% від нормативної грошової оцінки, яка складає  977 254,66грн,  що становить 117 270грн 56 коп. за 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ільському голові Романюку Василю Станіславовичу в установленому порядку, від імені Якушинецької сільської ради укласти договір оренди на земельну ділянку зазначену в пункті 1 рішення, з гр.  Щербичем Василем Федорович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 Гр. Щербичу Василю Федоровичу забезпечити державну реєстрацію набуття права оренди земельної ділянки в 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ішення покласти на постійну комісію з питань містобудування, земельних відносин та охорони навколишнього середовищ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ільський голова                                            Василь </w:t>
        <w:tab/>
        <w:t>РОМАНЮ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6:00Z</dcterms:created>
  <dc:creator>Ф</dc:creator>
  <dc:description/>
  <cp:keywords/>
  <dc:language>en-US</dc:language>
  <cp:lastModifiedBy>comp</cp:lastModifiedBy>
  <cp:lastPrinted>2025-02-20T14:36:00Z</cp:lastPrinted>
  <dcterms:modified xsi:type="dcterms:W3CDTF">2025-02-21T12:54:00Z</dcterms:modified>
  <cp:revision>51</cp:revision>
  <dc:subject/>
  <dc:title/>
</cp:coreProperties>
</file>