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caps/>
          <w:color w:val="000000"/>
          <w:sz w:val="28"/>
          <w:szCs w:val="28"/>
        </w:rPr>
        <w:t>Я</w:t>
      </w:r>
      <w:r>
        <w:rPr>
          <w:b/>
          <w:color w:val="000000"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8 </w:t>
      </w:r>
      <w:r>
        <w:rPr>
          <w:b/>
          <w:bCs/>
          <w:color w:val="000000"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 виготовлення технічної документації з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нормативної грошової оцінки  земель населеного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ункту с. Ксаверівка, розташованих на території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Якушинецької територіальної громади,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інницького району, Вінницької області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33333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глянувши потребу у виготовленні технічної документації з нормативної грошової оцінки земель населеного пункту: с. Ксаверівка, на території Якушинецької територіальної громади, Вінницького району, Вінницької області,</w:t>
      </w:r>
      <w:r>
        <w:rPr>
          <w:bCs/>
          <w:sz w:val="28"/>
          <w:szCs w:val="28"/>
          <w:lang w:val="uk-UA"/>
        </w:rPr>
        <w:t xml:space="preserve"> керуючись ст.12 Земельного кодексу України, ст.13, 15, 18 Закону України «Про оцінку земель», статтею 26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сільська рада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технічну документацію з нормативної грошової оцінки земель населеного пункту с. Ксаверівка, площею 255,40га розташованого на території Якушинецької територіальної громади, Вінницького району, Вінницької області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ити відділу житлово – комунального господарства, будівництва та земельних відносин Якушинецької сільської ради укласти договір на виготовлення відповідної документацій в землевпорядній організації, що має відповідну ліцензію на виконання таких робі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Розроблену технічну документацію з нормативної грошової оцінки подати до Якушинецької сільської ради для розгляду і затвердження в установленому законом порядку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містобудування, земельних відносин та охорони навколишнього середовища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b/>
          <w:color w:val="333333"/>
          <w:sz w:val="28"/>
          <w:szCs w:val="28"/>
          <w:lang w:val="uk-UA"/>
        </w:rPr>
        <w:t xml:space="preserve">Сільський голова </w:t>
        <w:tab/>
        <w:tab/>
        <w:tab/>
        <w:tab/>
        <w:t xml:space="preserve">            </w:t>
        <w:tab/>
        <w:t>Василь РОМАНЮК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3:00Z</dcterms:created>
  <dc:creator>Beta Tester</dc:creator>
  <dc:description/>
  <cp:keywords/>
  <dc:language>en-US</dc:language>
  <cp:lastModifiedBy>comp</cp:lastModifiedBy>
  <cp:lastPrinted>2025-05-19T16:42:00Z</cp:lastPrinted>
  <dcterms:modified xsi:type="dcterms:W3CDTF">2025-05-19T13:43:00Z</dcterms:modified>
  <cp:revision>68</cp:revision>
  <dc:subject/>
  <dc:title/>
</cp:coreProperties>
</file>