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  <w:tab w:val="lef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990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3276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ru-RU" w:eastAsia="ru-RU"/>
        </w:rPr>
        <w:t>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УШИНЕЦЬКА СІЛЬСЬКА РАДА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РІШЕНН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50 сесія 8 склика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2.08.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                  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договору оренди землі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ладеного із ТОВ «Фітосвіт ЛТД»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зглянувши заяву ТОВ «Фітосвіт ЛТД» , відповідно до статті 26 Закону України „Про місцеве самоврядування в Україні”, статті 31 Закону України „Про оренду землі”, статей 17, 93, 120, 122, 123, 141, п. 24 розділу Перехідних положень Земельного кодексу України, сільська рада :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зміни до договору оренди землі, укладеного із ТОВ «Фітосвіт ЛТД», шляхом укладання договору в новій редакції, а саме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пинити дію договору оренди землі №616 від 03.10.2018року, укладений з ТОВ «Фітосвіт ЛТД» на земельну ділянку  кадастровий номер 0520683300:05:004:0143 площею 0,1709га на території Якушинецької територіальної громади, в межах с. Майдан, вул. Незалежності, Вінницького району, Вінницької області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ти в оренду земельну ділянку  кадастровий номер 0520683300:05:004:0143, площею 0,1709га, із земель сільськогосподарського призначення, для ведення товарного сільськогосподарського виробництва, розташовану в межах с. Майдан, вул. Незалежності, Вінницького району, Вінницької області, терміном 7 років, встановити орендну плату за користування земельною ділянкою в розмірі 12% від нормативної грошової оцінки, яка складає  6 274,70грн,  що становить 752грн 96 коп. за 1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ручити сільському голові Романюку Василю Станіславовичу, в установленому порядку, укласти від імені Якушинецької сільської ради угоду про розірвання договору оренди земельної ділянки зазначеної в п.1.1 цього рішення із ТОВ «Фітосвіт ЛТ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оручити сільському голові Романюку Василю Станіславовичу в установленому порядку, від імені Якушинецької сільської ради укласти договір оренди на земельну ділянку зазначену в пункті 1.2 рішення, з ТОВ «Фітосвіт ЛТ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 ТОВ «Фітосвіт ЛТД»  забезпечити державну реєстрацію припинення та набуття права оренди земельної ділянки в Державному реєстрі речових прав на нерухоме ма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виконанням цього рішення покласти на постійну комісію з питань містобудування,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ільський голова                                                          Василь РОМАНЮК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56:00Z</dcterms:created>
  <dc:creator>Ф</dc:creator>
  <dc:description/>
  <cp:keywords/>
  <dc:language>en-US</dc:language>
  <cp:lastModifiedBy>comp</cp:lastModifiedBy>
  <cp:lastPrinted>2025-08-11T14:46:00Z</cp:lastPrinted>
  <dcterms:modified xsi:type="dcterms:W3CDTF">2025-08-11T11:47:00Z</dcterms:modified>
  <cp:revision>56</cp:revision>
  <dc:subject/>
  <dc:title/>
</cp:coreProperties>
</file>