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" cy="597535"/>
            <wp:effectExtent l="0" t="0" r="0" b="0"/>
            <wp:docPr id="1" name="Backup_of_Тризуб Українськи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ckup_of_Тризуб Українськи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Я</w:t>
      </w:r>
      <w:r>
        <w:rPr>
          <w:b/>
          <w:sz w:val="28"/>
          <w:szCs w:val="28"/>
        </w:rPr>
        <w:t>кушинецька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ого районуВінницької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79375</wp:posOffset>
                </wp:positionV>
                <wp:extent cx="65055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6.25pt" to="501.25pt,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222, с. Якушинці, вул. Новоселів,1 тел: 56-75-14, 56-75-19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227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І</w:t>
      </w:r>
      <w:r>
        <w:rPr>
          <w:b/>
          <w:bCs/>
          <w:sz w:val="28"/>
          <w:szCs w:val="28"/>
          <w:lang w:val="uk-UA"/>
        </w:rPr>
        <w:t>ШЕННЯ</w:t>
      </w:r>
    </w:p>
    <w:p>
      <w:pPr>
        <w:pStyle w:val="Normal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                                                                             </w:t>
      </w:r>
      <w:r>
        <w:rPr>
          <w:color w:val="FFFFFF"/>
          <w:lang w:val="uk-UA"/>
        </w:rPr>
        <w:t>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серпня 2018 року</w:t>
        <w:tab/>
        <w:tab/>
        <w:tab/>
        <w:tab/>
        <w:tab/>
        <w:tab/>
        <w:t xml:space="preserve">       20 сесія 7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 внесення змін до рішення 10 сесі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ільської ради 7 скликання  від 22.12.2017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 бюджет Якушинецької об'єднаної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иторіальної громади на 2018 рік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spacing w:before="120" w:after="120"/>
        <w:ind w:firstLine="284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. 17 ч.1 ст. 43, п. 4 ст. 61 Закону України «Про місцеве самоврядування в Україні», статті 78 Бюджетного кодексу України, розпорядження голови Вінницької облдержадміністрації, сільська рад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spacing w:before="120" w:after="120"/>
        <w:ind w:hanging="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4"/>
        <w:numPr>
          <w:ilvl w:val="0"/>
          <w:numId w:val="2"/>
        </w:numPr>
        <w:spacing w:before="120" w:after="120"/>
        <w:ind w:left="0" w:firstLine="426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рішення 10 сесії сільської ради 7 скликання від 22.12.2017 року «Про бюджет Якушинецької об'єднаної територіальної громади на 2018 рік» наступні зміни: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дохідну частину спеціального фонду бюджету за рахунок субвенції з обласного бюджету за ККД 41053900 «Інші субвенції з місцевого бюджету» на суму 152,34509 тис.грн. та видаткову частину спеціального фонду Якушинецькій сільській раді за КПКВКМБ 0110180 «Інша діяльність у сфері державного управління» на суму 152,34509 тис.грн. (на виконання проекту «Капітальний ремонт даху Майданського будинку культури як необхідна умова культурно-естетичного та духовного розвитку Якушинецької об’єднаної громади - переможця 15 обласного конкурсу проектів розвитку територіальних громад), скасувавши пункт 1.1. рішення 18 сесії 7 скликання від 27.07.2018 року «Про внесення змін до рішення 10 сесії сільської ради 7 скликання від 22.12.2017 року «Про бюджет Якушинецької об'єднаної територіальної громади на 2018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гідно із пунктом 1 внести зміни до додатків 1, 3, 5, 6 рішення 10 сесії 7 скликання від 22.12.2017 року «Про бюджет Якушинецької об’єднаної територіальної громади на 2018 рік» згідно з додатками 1 - 4 даного рішення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  <w:lang w:val="uk-UA"/>
        </w:rPr>
        <w:t xml:space="preserve">4. Начальнику планово-фінансового сектору Максимчук Л.В. </w:t>
      </w:r>
      <w:r>
        <w:rPr>
          <w:sz w:val="28"/>
          <w:lang w:val="uk-UA"/>
        </w:rPr>
        <w:t xml:space="preserve">внести зміни до  бюджету Якушинецької об’єднаної територіальної громади на 2018 рік згідно з пунктом 1 даного рішення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120"/>
        <w:ind w:firstLine="284"/>
        <w:jc w:val="both"/>
        <w:rPr/>
      </w:pPr>
      <w:r>
        <w:rPr>
          <w:sz w:val="28"/>
          <w:lang w:val="uk-UA"/>
        </w:rPr>
        <w:t>5. Додатки  1 - 4 цього рішення є його невід’ємною частиною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ільської ради з питань планування фінансів, бюджету та соціально-економічного розвитку (Янчук В.І.)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                     В.С.Рома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Т.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7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54:00Z</dcterms:created>
  <dc:creator>sakovych</dc:creator>
  <dc:description/>
  <cp:keywords/>
  <dc:language>en-US</dc:language>
  <cp:lastModifiedBy>comp</cp:lastModifiedBy>
  <cp:lastPrinted>2018-06-25T14:13:00Z</cp:lastPrinted>
  <dcterms:modified xsi:type="dcterms:W3CDTF">2018-08-10T06:49:00Z</dcterms:modified>
  <cp:revision>4</cp:revision>
  <dc:subject/>
  <dc:title>RisOR07_3</dc:title>
</cp:coreProperties>
</file>